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Function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88817222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887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7.35pt" to="206.95pt,22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47212834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5253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8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function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function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4582" w:dyaOrig="870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9.1pt;height:435.05pt" filled="f" o:ole="">
            <v:imagedata r:id="rId10" o:title=""/>
          </v:shape>
          <o:OLEObject Type="Embed" ProgID="" ShapeID="ole_rId9" DrawAspect="Content" ObjectID="_294328072" r:id="rId9"/>
        </w:object>
      </w:r>
    </w:p>
    <w:p>
      <w:pPr>
        <w:pStyle w:val="Normal"/>
        <w:rPr/>
      </w:pPr>
      <w:r>
        <w:rPr/>
        <w:t>Like all our other reports, the breakdown for this company report is by function. The last page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067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71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232660"/>
                <wp:effectExtent l="3048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260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074420</wp:posOffset>
                </wp:positionV>
                <wp:extent cx="800100" cy="2232660"/>
                <wp:effectExtent l="5080" t="635" r="1079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4.6pt" to="152.95pt,26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3086100" cy="2575560"/>
                <wp:effectExtent l="0" t="635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862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395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760220</wp:posOffset>
                </wp:positionV>
                <wp:extent cx="2628900" cy="2575560"/>
                <wp:effectExtent l="0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290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8.6pt" to="386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4458" w:dyaOrig="427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2.9pt;height:213.8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2115227730" r:id="rId1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function  “Produce” code 3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function  “Produce” code 3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3055</wp:posOffset>
                </wp:positionH>
                <wp:positionV relativeFrom="paragraph">
                  <wp:posOffset>38735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3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5729" w:dyaOrig="21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9.9pt;height:125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944929420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480776826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5:13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